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Quantum Computer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Qbits</w:t>
      </w:r>
    </w:p>
    <w:p>
      <w:pPr>
        <w:pStyle w:val="Normal"/>
        <w:rPr>
          <w:rFonts w:ascii="Calibri" w:hAnsi="Calibri" w:cs="Calibri"/>
        </w:rPr>
      </w:pPr>
      <w:r>
        <w:rPr>
          <w:rFonts w:cs="Calibri" w:ascii="Calibri" w:hAnsi="Calibri"/>
        </w:rPr>
        <w:t xml:space="preserve">Quantum computers rely on so-called quantum bits that can take values of 0, 1 and stuff in between.  Spins are are an idealized example of quantum bits (qbits), as they can be up (1), down (0), or in a superposition (in betw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ractice,, one doesn’t use spins though.  An article seems to suggest one uses Cooper pairs in superconductors (I guess P-wave, cause S-wave superconductors settle into 0 spin state, right?).  These Cooper pairs act as the qbits, and they are corralled by allowing them to tunnel through a Josephson junction into an ion trap?</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eparing the Initial State</w:t>
      </w:r>
    </w:p>
    <w:p>
      <w:pPr>
        <w:pStyle w:val="Normal"/>
        <w:rPr>
          <w:rFonts w:ascii="Calibri" w:hAnsi="Calibri" w:cs="Calibri"/>
        </w:rPr>
      </w:pPr>
      <w:r>
        <w:rPr>
          <w:rFonts w:cs="Calibri" w:ascii="Calibri" w:hAnsi="Calibri"/>
        </w:rPr>
        <w:t>One can use photons (employed in the same way one would employ logic gates in classical computers?) to excite the n pairs/qbits into various states, and thus prepare a superposition state with desired amplitudes and phases, to encode the initial information in the proble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signing the Quantum Algorithm</w:t>
      </w:r>
    </w:p>
    <w:p>
      <w:pPr>
        <w:pStyle w:val="Normal"/>
        <w:rPr>
          <w:rFonts w:ascii="Calibri" w:hAnsi="Calibri" w:cs="Calibri"/>
        </w:rPr>
      </w:pPr>
      <w:r>
        <w:rPr>
          <w:rFonts w:cs="Calibri" w:ascii="Calibri" w:hAnsi="Calibri"/>
        </w:rPr>
        <w:t xml:space="preserve">Then we use these gates again (I think) to perform operations on the spins.  This corresponds to the alogorithm?  If the algorithm is designed properly, the superposition spin state should evolve, with the help of the aforementioned operations, into a final state whose phase and amplitude corresponds to the answer to the probl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instance, in classical case, if searching for item on list, perhaps we could take the prospective element’s name, spell it out in binary (say this requires </w:t>
      </w:r>
      <w:r>
        <w:rPr>
          <w:rFonts w:cs="Calibri" w:ascii="Calibri" w:hAnsi="Calibri"/>
          <w:i/>
        </w:rPr>
        <w:t>n</w:t>
      </w:r>
      <w:r>
        <w:rPr>
          <w:rFonts w:cs="Calibri" w:ascii="Calibri" w:hAnsi="Calibri"/>
        </w:rPr>
        <w:t xml:space="preserve"> total bits), and then allocate </w:t>
      </w:r>
      <w:r>
        <w:rPr>
          <w:rFonts w:cs="Calibri" w:ascii="Calibri" w:hAnsi="Calibri"/>
          <w:i/>
        </w:rPr>
        <w:t>n</w:t>
      </w:r>
      <w:r>
        <w:rPr>
          <w:rFonts w:cs="Calibri" w:ascii="Calibri" w:hAnsi="Calibri"/>
        </w:rPr>
        <w:t xml:space="preserve"> wires and send current/no current down them corresponding to whether the respective bit is 1 or 0.  Then do the same for each element in list.  And then combine each of the n current pairs into an AND logic gate that spits out a current only if the two input currents match (not sure how you get 0 current + 0 current → 1 current, but whatever).  And if get all 1’s back, the it’s a match.  So I guess the quantum algorithm would do something of this sor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re are only certain classes of problems for which a quantum algorithm can be constructed.  And then it’s another question whether less operations are required for the quantum algorithm than for a classical o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example of a faster quantum algorithm is a search algorithm.  For instance, if you are looking for an item in a list of N.  On average, a classical computer will have to perform N/2 operations.  A quantum computer (using Grover’s search algorithm), could do this in √N operations.  If we’re searching a list of 10</w:t>
      </w:r>
      <w:r>
        <w:rPr>
          <w:rFonts w:cs="Calibri" w:ascii="Calibri" w:hAnsi="Calibri"/>
          <w:vertAlign w:val="superscript"/>
        </w:rPr>
        <w:t>12</w:t>
      </w:r>
      <w:r>
        <w:rPr>
          <w:rFonts w:cs="Calibri" w:ascii="Calibri" w:hAnsi="Calibri"/>
        </w:rPr>
        <w:t xml:space="preserve"> items (this is about how many 8 letter passwords you could create using any of the 26 lower case letters), and performing an operation every 10</w:t>
      </w:r>
      <w:r>
        <w:rPr>
          <w:rFonts w:cs="Calibri" w:ascii="Calibri" w:hAnsi="Calibri"/>
          <w:vertAlign w:val="superscript"/>
        </w:rPr>
        <w:t>-6</w:t>
      </w:r>
      <w:r>
        <w:rPr>
          <w:rFonts w:cs="Calibri" w:ascii="Calibri" w:hAnsi="Calibri"/>
        </w:rPr>
        <w:t>s, then it would take a classical computer a week to develop the answer, while a quantum computer would have it in 1s.  This kind of gets at why you could break most passwords in just a short ti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e practical problem is maintaining qbits in their superpositional state when one isn’t operating on them.  They tend to decohere because of (thermal) interactions with their environment.  As I understand it, like with an EM wave propagating through a dielectric, the strength of the interaction of the environment with the spin is modulated by the frequency/eigenenergy of the wave that goes into the spin’s wavefunction (there are just two frequencies (</w:t>
      </w:r>
      <w:r>
        <w:rPr>
          <w:rFonts w:cs="Calibri" w:ascii="Cambria Math" w:hAnsi="Cambria Math"/>
        </w:rPr>
        <w:t>±</w:t>
      </w:r>
      <w:r>
        <w:rPr>
          <w:rFonts w:cs="Calibri" w:ascii="Calibri" w:hAnsi="Calibri"/>
        </w:rPr>
        <w:t>gγm</w:t>
      </w:r>
      <w:r>
        <w:rPr>
          <w:rFonts w:cs="Calibri" w:ascii="Calibri" w:hAnsi="Calibri"/>
          <w:vertAlign w:val="subscript"/>
        </w:rPr>
        <w:t>s</w:t>
      </w:r>
      <w:r>
        <w:rPr>
          <w:rFonts w:cs="Calibri" w:ascii="Calibri" w:hAnsi="Calibri"/>
        </w:rPr>
        <w:t>B) that go into the spin’s wavefunction).  And presumably, like with a non-linear medium in the electromagnetic context, the strength of the interaction of the medium with the spin’s wavefunction is not in direct proportion to the energy/frequency of the wave that goes into it, and so we get a non-linear response, and so the wave function tends to decohere.  So if continue with our single spin example, and start out in a 80% up and 20% down state, eventually it’ll decohere into 50% up and 50% down.  This seems to be more or less be entropy at work.  So I suppose this is one reason why we want the temperature to be as low as possible (besides needing to get the metal into a superconducting state to generate the Cooper pair qbi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bserving the Final State</w:t>
      </w:r>
    </w:p>
    <w:p>
      <w:pPr>
        <w:pStyle w:val="Normal"/>
        <w:rPr>
          <w:rFonts w:ascii="Calibri" w:hAnsi="Calibri" w:cs="Calibri"/>
        </w:rPr>
      </w:pPr>
      <w:r>
        <w:rPr>
          <w:rFonts w:cs="Calibri" w:ascii="Calibri" w:hAnsi="Calibri"/>
        </w:rPr>
        <w:t xml:space="preserve">So then after enough time has elapsed, the superposition spin state should be predominatly collapsed into the answer state so that measurements of the spins can be made and the answer extract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YI</w:t>
      </w:r>
    </w:p>
    <w:p>
      <w:pPr>
        <w:pStyle w:val="Normal"/>
        <w:rPr>
          <w:rFonts w:ascii="Calibri" w:hAnsi="Calibri" w:cs="Calibri"/>
        </w:rPr>
      </w:pPr>
      <w:r>
        <w:rPr>
          <w:rFonts w:cs="Calibri" w:ascii="Calibri" w:hAnsi="Calibri"/>
        </w:rPr>
        <w:t>You can take courses online and learn how to make quantum algorithms using Python, say.  And the quantum computers IBM has constructed are available for use on the clou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25:00Z</dcterms:created>
  <dc:creator>Andrew Douglas</dc:creator>
  <dc:description/>
  <cp:keywords/>
  <dc:language>en-US</dc:language>
  <cp:lastModifiedBy>Andrew Douglas</cp:lastModifiedBy>
  <dcterms:modified xsi:type="dcterms:W3CDTF">2021-07-16T22: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